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114300</wp:posOffset>
                </wp:positionV>
                <wp:extent cx="8584565" cy="595312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4560" cy="5952960"/>
                          <a:chOff x="0" y="0"/>
                          <a:chExt cx="8584560" cy="59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5600" cy="59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832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832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74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48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68960" y="0"/>
                            <a:ext cx="4215600" cy="59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832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832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74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48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pt;margin-top:-9pt;width:676pt;height:468.7pt" coordorigin="-320,-180" coordsize="13520,9374">
                <v:group id="shape_0" style="position:absolute;left:-320;top:-180;width:6639;height:9374">
                  <v:group id="shape_0" style="position:absolute;left:-320;top:-180;width:6639;height:2895">
                    <v:group id="shape_0" style="position:absolute;left:-320;top:-180;width:6639;height:2895">
                      <v:group id="shape_0" style="position:absolute;left:-320;top:-180;width:6639;height:2895">
                        <v:rect id="shape_0" fillcolor="#00ccff" stroked="t" o:allowincell="f" style="position:absolute;left:-320;top:-18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113;top: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790;top:-88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790;top:222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222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-88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44;top: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5;top:174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320;top:3060;width:6639;height:2895">
                    <v:group id="shape_0" style="position:absolute;left:-320;top:3060;width:6639;height:2895">
                      <v:group id="shape_0" style="position:absolute;left:-320;top:3060;width:6639;height:2895">
                        <v:rect id="shape_0" fillcolor="#00ccff" stroked="t" o:allowincell="f" style="position:absolute;left:-320;top:306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113;top:324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790;top:315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790;top:546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546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315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244;top:324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5;top:498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320;top:6300;width:6639;height:2895">
                    <v:group id="shape_0" style="position:absolute;left:-320;top:6300;width:6639;height:2895">
                      <v:group id="shape_0" style="position:absolute;left:-320;top:6300;width:6639;height:2895">
                        <v:rect id="shape_0" fillcolor="#00ccff" stroked="t" o:allowincell="f" style="position:absolute;left:-320;top:630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113;top:648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790;top:63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790;top:87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87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63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244;top:648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5;top:822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561;top:-180;width:6639;height:9374">
                  <v:group id="shape_0" style="position:absolute;left:6561;top:-180;width:6639;height:2895">
                    <v:group id="shape_0" style="position:absolute;left:6561;top:-180;width:6639;height:2895">
                      <v:group id="shape_0" style="position:absolute;left:6561;top:-180;width:6639;height:2895">
                        <v:rect id="shape_0" fillcolor="#00ccff" stroked="t" o:allowincell="f" style="position:absolute;left:6561;top:-18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766;top: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670;top:-88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670;top:222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222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-88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7124;top: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05;top:174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1;top:3060;width:6639;height:2895">
                    <v:group id="shape_0" style="position:absolute;left:6561;top:3060;width:6639;height:2895">
                      <v:group id="shape_0" style="position:absolute;left:6561;top:3060;width:6639;height:2895">
                        <v:rect id="shape_0" fillcolor="#00ccff" stroked="t" o:allowincell="f" style="position:absolute;left:6561;top:306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766;top:324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670;top:315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670;top:546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546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315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7124;top:324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05;top:498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1;top:6300;width:6639;height:2895">
                    <v:group id="shape_0" style="position:absolute;left:6561;top:6300;width:6639;height:2895">
                      <v:group id="shape_0" style="position:absolute;left:6561;top:6300;width:6639;height:2895">
                        <v:rect id="shape_0" fillcolor="#00ccff" stroked="t" o:allowincell="f" style="position:absolute;left:6561;top:630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766;top:648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670;top:63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670;top:87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87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63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7124;top:648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05;top:822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-114300</wp:posOffset>
                </wp:positionV>
                <wp:extent cx="8584565" cy="595312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4560" cy="5952960"/>
                          <a:chOff x="0" y="0"/>
                          <a:chExt cx="8584560" cy="59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5600" cy="59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832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832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74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48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68960" y="0"/>
                            <a:ext cx="4215600" cy="59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832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832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74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48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pt;margin-top:-9pt;width:676pt;height:468.7pt" coordorigin="-320,-180" coordsize="13520,9374">
                <v:group id="shape_0" style="position:absolute;left:-320;top:-180;width:6639;height:9374">
                  <v:group id="shape_0" style="position:absolute;left:-320;top:-180;width:6639;height:2895">
                    <v:group id="shape_0" style="position:absolute;left:-320;top:-180;width:6639;height:2895">
                      <v:group id="shape_0" style="position:absolute;left:-320;top:-180;width:6639;height:2895">
                        <v:rect id="shape_0" fillcolor="#00ccff" stroked="t" o:allowincell="f" style="position:absolute;left:-320;top:-18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113;top: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790;top:-88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790;top:222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222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-88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244;top: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5;top:174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320;top:3060;width:6639;height:2895">
                    <v:group id="shape_0" style="position:absolute;left:-320;top:3060;width:6639;height:2895">
                      <v:group id="shape_0" style="position:absolute;left:-320;top:3060;width:6639;height:2895">
                        <v:rect id="shape_0" fillcolor="#00ccff" stroked="t" o:allowincell="f" style="position:absolute;left:-320;top:306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113;top:324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790;top:315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790;top:546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546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315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244;top:324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5;top:498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320;top:6300;width:6639;height:2895">
                    <v:group id="shape_0" style="position:absolute;left:-320;top:6300;width:6639;height:2895">
                      <v:group id="shape_0" style="position:absolute;left:-320;top:6300;width:6639;height:2895">
                        <v:rect id="shape_0" fillcolor="#00ccff" stroked="t" o:allowincell="f" style="position:absolute;left:-320;top:630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113;top:648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790;top:63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790;top:87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87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63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244;top:648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5;top:822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561;top:-180;width:6639;height:9374">
                  <v:group id="shape_0" style="position:absolute;left:6561;top:-180;width:6639;height:2895">
                    <v:group id="shape_0" style="position:absolute;left:6561;top:-180;width:6639;height:2895">
                      <v:group id="shape_0" style="position:absolute;left:6561;top:-180;width:6639;height:2895">
                        <v:rect id="shape_0" fillcolor="#00ccff" stroked="t" o:allowincell="f" style="position:absolute;left:6561;top:-18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766;top: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670;top:-88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670;top:222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222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-88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7124;top: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05;top:174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1;top:3060;width:6639;height:2895">
                    <v:group id="shape_0" style="position:absolute;left:6561;top:3060;width:6639;height:2895">
                      <v:group id="shape_0" style="position:absolute;left:6561;top:3060;width:6639;height:2895">
                        <v:rect id="shape_0" fillcolor="#00ccff" stroked="t" o:allowincell="f" style="position:absolute;left:6561;top:306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766;top:324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670;top:315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670;top:546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546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315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7124;top:324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05;top:498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1;top:6300;width:6639;height:2895">
                    <v:group id="shape_0" style="position:absolute;left:6561;top:6300;width:6639;height:2895">
                      <v:group id="shape_0" style="position:absolute;left:6561;top:6300;width:6639;height:2895">
                        <v:rect id="shape_0" fillcolor="#00ccff" stroked="t" o:allowincell="f" style="position:absolute;left:6561;top:630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766;top:648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670;top:63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670;top:87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87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63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7124;top:648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05;top:822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635</wp:posOffset>
                </wp:positionV>
                <wp:extent cx="8584565" cy="5953125"/>
                <wp:effectExtent l="38735" t="38735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4560" cy="5952960"/>
                          <a:chOff x="0" y="0"/>
                          <a:chExt cx="8584560" cy="59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5600" cy="59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74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48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68960" y="0"/>
                            <a:ext cx="4215600" cy="59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74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48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pt;margin-top:0pt;width:676pt;height:468.75pt" coordorigin="-320,0" coordsize="13520,9375">
                <v:group id="shape_0" style="position:absolute;left:-320;top:0;width:6639;height:9375">
                  <v:group id="shape_0" style="position:absolute;left:-320;top:0;width:6639;height:2895">
                    <v:group id="shape_0" style="position:absolute;left:-320;top:0;width:6639;height:2895">
                      <v:group id="shape_0" style="position:absolute;left:-320;top:0;width:6639;height:2895">
                        <v:rect id="shape_0" fillcolor="#00ccff" stroked="t" o:allowincell="f" style="position:absolute;left:-320;top: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113;top:18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790;top: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790;top:24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24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244;top:18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5;top:192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320;top:3240;width:6639;height:2895">
                    <v:group id="shape_0" style="position:absolute;left:-320;top:3240;width:6639;height:2895">
                      <v:group id="shape_0" style="position:absolute;left:-320;top:3240;width:6639;height:2895">
                        <v:rect id="shape_0" fillcolor="#00ccff" stroked="t" o:allowincell="f" style="position:absolute;left:-320;top:324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113;top:342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790;top:333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790;top:564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564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333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244;top:342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5;top:516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320;top:6480;width:6639;height:2895">
                    <v:group id="shape_0" style="position:absolute;left:-320;top:6480;width:6639;height:2895">
                      <v:group id="shape_0" style="position:absolute;left:-320;top:6480;width:6639;height:2895">
                        <v:rect id="shape_0" fillcolor="#00ccff" stroked="t" o:allowincell="f" style="position:absolute;left:-320;top:648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113;top:666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790;top:657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790;top:888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888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216;top:657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244;top:666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5;top:840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561;top:0;width:6639;height:9375">
                  <v:group id="shape_0" style="position:absolute;left:6561;top:0;width:6639;height:2895">
                    <v:group id="shape_0" style="position:absolute;left:6561;top:0;width:6639;height:2895">
                      <v:group id="shape_0" style="position:absolute;left:6561;top:0;width:6639;height:2895">
                        <v:rect id="shape_0" fillcolor="#00ccff" stroked="t" o:allowincell="f" style="position:absolute;left:6561;top: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766;top:18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670;top: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670;top:24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24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7124;top:18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05;top:192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1;top:3240;width:6639;height:2895">
                    <v:group id="shape_0" style="position:absolute;left:6561;top:3240;width:6639;height:2895">
                      <v:group id="shape_0" style="position:absolute;left:6561;top:3240;width:6639;height:2895">
                        <v:rect id="shape_0" fillcolor="#00ccff" stroked="t" o:allowincell="f" style="position:absolute;left:6561;top:324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766;top:342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670;top:333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670;top:564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564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333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7124;top:342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05;top:516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1;top:6480;width:6639;height:2895">
                    <v:group id="shape_0" style="position:absolute;left:6561;top:6480;width:6639;height:2895">
                      <v:group id="shape_0" style="position:absolute;left:6561;top:6480;width:6639;height:2895">
                        <v:rect id="shape_0" fillcolor="#00ccff" stroked="t" o:allowincell="f" style="position:absolute;left:6561;top:648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766;top:666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670;top:657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670;top:888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888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663;top:657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7124;top:666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05;top:840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8584565" cy="5953125"/>
                <wp:effectExtent l="38735" t="38735" r="37465" b="374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4560" cy="5952960"/>
                          <a:chOff x="0" y="0"/>
                          <a:chExt cx="8584560" cy="59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5600" cy="59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74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48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820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68960" y="0"/>
                            <a:ext cx="4215600" cy="59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74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4800"/>
                              <a:ext cx="421560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15600" cy="18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15600" cy="18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15600" cy="18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7000"/>
                                    <a:ext cx="3938400" cy="160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a5a5a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72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52460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57960"/>
                                    <a:ext cx="255960" cy="25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840" y="117000"/>
                                  <a:ext cx="3474000" cy="160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48"/>
                                        <w:rFonts w:ascii="Boyz R Gross Shadow NF" w:hAnsi="Boyz R Gross Shadow NF" w:eastAsia="Calibri;Century Gothic" w:cs="Boyz R Gross Shadow NF"/>
                                        <w:color w:val="auto"/>
                                        <w:lang w:val="en-US" w:bidi="ar-SA"/>
                                      </w:rPr>
                                      <w:t>Welcome to Niagara Fal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GrilledCheese BTN Cn" w:hAnsi="GrilledCheese BTN Cn" w:eastAsia="Calibri;Century Gothic" w:cs="GrilledCheese BTN Cn"/>
                                        <w:color w:val="auto"/>
                                        <w:lang w:val="en-US" w:bidi="ar-SA"/>
                                      </w:rPr>
                                      <w:t>VIP P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040" y="1223640"/>
                                <a:ext cx="333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Jester" w:hAnsi="Jester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rea: Observation De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GrilledCheese BTN Cn" w:hAnsi="GrilledCheese BTN Cn" w:eastAsia="Calibri;Century Gothic" w:cs="GrilledCheese BTN Cn"/>
                                      <w:color w:val="auto"/>
                                      <w:lang w:val="en-US" w:bidi="ar-SA"/>
                                    </w:rPr>
                                    <w:t>Admit 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0pt;width:675.95pt;height:468.75pt" coordorigin="-480,0" coordsize="13519,9375">
                <v:group id="shape_0" style="position:absolute;left:-480;top:0;width:6639;height:9375">
                  <v:group id="shape_0" style="position:absolute;left:-480;top:0;width:6639;height:2895">
                    <v:group id="shape_0" style="position:absolute;left:-480;top:0;width:6639;height:2895">
                      <v:group id="shape_0" style="position:absolute;left:-480;top:0;width:6639;height:2895">
                        <v:rect id="shape_0" fillcolor="#00ccff" stroked="t" o:allowincell="f" style="position:absolute;left:-480;top: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273;top:18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630;top: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630;top:24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376;top:24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376;top: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84;top:18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65;top:192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480;top:3240;width:6639;height:2895">
                    <v:group id="shape_0" style="position:absolute;left:-480;top:3240;width:6639;height:2895">
                      <v:group id="shape_0" style="position:absolute;left:-480;top:3240;width:6639;height:2895">
                        <v:rect id="shape_0" fillcolor="#00ccff" stroked="t" o:allowincell="f" style="position:absolute;left:-480;top:324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273;top:342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630;top:333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630;top:564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376;top:564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376;top:333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84;top:342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65;top:516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480;top:6480;width:6639;height:2895">
                    <v:group id="shape_0" style="position:absolute;left:-480;top:6480;width:6639;height:2895">
                      <v:group id="shape_0" style="position:absolute;left:-480;top:6480;width:6639;height:2895">
                        <v:rect id="shape_0" fillcolor="#00ccff" stroked="t" o:allowincell="f" style="position:absolute;left:-480;top:648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-273;top:666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5630;top:657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5630;top:888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376;top:888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-376;top:657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84;top:666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65;top:840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400;top:0;width:6639;height:9375">
                  <v:group id="shape_0" style="position:absolute;left:6400;top:0;width:6639;height:2895">
                    <v:group id="shape_0" style="position:absolute;left:6400;top:0;width:6639;height:2895">
                      <v:group id="shape_0" style="position:absolute;left:6400;top:0;width:6639;height:2895">
                        <v:rect id="shape_0" fillcolor="#00ccff" stroked="t" o:allowincell="f" style="position:absolute;left:6400;top: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606;top:18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510;top: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510;top:24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503;top:240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503;top:9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6964;top:18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45;top:192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00;top:3240;width:6639;height:2895">
                    <v:group id="shape_0" style="position:absolute;left:6400;top:3240;width:6639;height:2895">
                      <v:group id="shape_0" style="position:absolute;left:6400;top:3240;width:6639;height:2895">
                        <v:rect id="shape_0" fillcolor="#00ccff" stroked="t" o:allowincell="f" style="position:absolute;left:6400;top:324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606;top:342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510;top:333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510;top:564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503;top:564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503;top:333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6964;top:342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45;top:516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00;top:6480;width:6639;height:2895">
                    <v:group id="shape_0" style="position:absolute;left:6400;top:6480;width:6639;height:2895">
                      <v:group id="shape_0" style="position:absolute;left:6400;top:6480;width:6639;height:2895">
                        <v:rect id="shape_0" fillcolor="#00ccff" stroked="t" o:allowincell="f" style="position:absolute;left:6400;top:6480;width:6638;height:2894;mso-wrap-style:none;v-text-anchor:middle">
                          <v:fill o:detectmouseclick="t" type="solid" color2="#ff3300"/>
                          <v:stroke color="black" weight="76320" joinstyle="miter" endcap="flat"/>
                          <w10:wrap type="none"/>
                        </v:rect>
                        <v:rect id="shape_0" fillcolor="white" stroked="t" o:allowincell="f" style="position:absolute;left:6606;top:6664;width:6201;height:2522;mso-wrap-style:none;v-text-anchor:middle">
                          <v:fill o:detectmouseclick="t" type="solid" color2="black"/>
                          <v:stroke color="#a5a5a5" weight="9360" joinstyle="miter" endcap="flat"/>
                          <w10:wrap type="none"/>
                        </v:rect>
                        <v:oval id="shape_0" fillcolor="#00ccff" stroked="t" o:allowincell="f" style="position:absolute;left:12510;top:657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12510;top:888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503;top:888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  <v:oval id="shape_0" fillcolor="#00ccff" stroked="t" o:allowincell="f" style="position:absolute;left:6503;top:6571;width:402;height:400;mso-wrap-style:none;v-text-anchor:middle">
                          <v:fill o:detectmouseclick="t" type="solid" color2="#ff3300"/>
                          <v:stroke color="#00ccff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6964;top:6664;width:5470;height:2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yz R Gross Shadow NF" w:hAnsi="Boyz R Gross Shadow NF" w:eastAsia="Calibri;Century Gothic" w:cs="Boyz R Gross Shadow NF"/>
                                  <w:color w:val="auto"/>
                                  <w:lang w:val="en-US" w:bidi="ar-SA"/>
                                </w:rPr>
                                <w:t>Welcome to Niagara F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GrilledCheese BTN Cn" w:hAnsi="GrilledCheese BTN Cn" w:eastAsia="Calibri;Century Gothic" w:cs="GrilledCheese BTN Cn"/>
                                  <w:color w:val="auto"/>
                                  <w:lang w:val="en-US" w:bidi="ar-SA"/>
                                </w:rPr>
                                <w:t>VIP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45;top:8407;width:5246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Jester" w:hAnsi="Jester" w:eastAsia="Calibri;Century Gothic" w:cs="Times New Roman"/>
                                <w:color w:val="auto"/>
                                <w:lang w:val="en-US" w:bidi="ar-SA"/>
                              </w:rPr>
                              <w:t>Area: Observation D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rilledCheese BTN Cn" w:hAnsi="GrilledCheese BTN Cn" w:eastAsia="Calibri;Century Gothic" w:cs="GrilledCheese BTN Cn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yz R Gross Shadow NF">
    <w:charset w:val="00"/>
    <w:family w:val="roman"/>
    <w:pitch w:val="variable"/>
  </w:font>
  <w:font w:name="GrilledCheese BTN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Jester" w:hAnsi="Jester" w:eastAsia="Calibri;Century Gothic" w:cs="Times New Roman"/>
      <w:color w:val="auto"/>
      <w:sz w:val="3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8:36:00Z</dcterms:created>
  <dc:creator>Stephanie</dc:creator>
  <dc:description/>
  <cp:keywords/>
  <dc:language>en-US</dc:language>
  <cp:lastModifiedBy>Stephanie Mellen</cp:lastModifiedBy>
  <dcterms:modified xsi:type="dcterms:W3CDTF">2010-10-20T12:20:00Z</dcterms:modified>
  <cp:revision>2</cp:revision>
  <dc:subject/>
  <dc:title/>
</cp:coreProperties>
</file>